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МАКСАТИХ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Heading1"/>
        <w:spacing w:before="0" w:after="240"/>
        <w:jc w:val="center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6"/>
        <w:gridCol w:w="1107"/>
        <w:gridCol w:w="2078"/>
      </w:tblGrid>
      <w:tr>
        <w:trPr/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августа.2016 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left="283" w:hanging="0"/>
              <w:jc w:val="right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1-4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pacing w:before="60" w:after="120"/>
              <w:ind w:left="28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Максатиха</w:t>
            </w:r>
          </w:p>
        </w:tc>
        <w:tc>
          <w:tcPr>
            <w:tcW w:w="318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 заверении списка кандидатов в депутаты Собрания депутатов Максатихинского района на дополнительных выборах депутата Собрания депутатов Максатихинского района Тверской области пятого созыва, выдвинутых по Ручковскому одномандатному избирательному округу № 3 Тверским региональным отделением ЛДП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ев представленные Тверским региональным отделением </w:t>
      </w:r>
      <w:r>
        <w:rPr>
          <w:b/>
          <w:sz w:val="28"/>
        </w:rPr>
        <w:t>ЛДПР</w:t>
      </w:r>
      <w:r>
        <w:rPr>
          <w:sz w:val="28"/>
        </w:rPr>
        <w:t xml:space="preserve">  документы для заверения списка кандидатов в депутаты Собрания депутатов Максатихинского района пятого созыва по Ручковскому одномандатному избирательному округу № 3   на дополнительных выборах депутата Собрания депутатов Максатихинского района Тверской области пятого созыва по Ручковскому одномандатному избирательному округу № 3  18 сентября 2016 года, в соответствии со статьями 28, 32 Избирательного кодекса Тверской области, постановлением</w:t>
      </w:r>
      <w:r>
        <w:rPr>
          <w:sz w:val="28"/>
          <w:szCs w:val="28"/>
        </w:rPr>
        <w:t xml:space="preserve"> избирательной комиссии Тверской области от </w:t>
      </w:r>
      <w:r>
        <w:rPr>
          <w:b/>
        </w:rPr>
        <w:t xml:space="preserve"> </w:t>
      </w:r>
      <w:r>
        <w:rPr>
          <w:sz w:val="28"/>
          <w:szCs w:val="28"/>
        </w:rPr>
        <w:t>26.07.2007 г  № 01-13/38 «О</w:t>
      </w:r>
      <w:r>
        <w:rPr>
          <w:b/>
        </w:rPr>
        <w:t xml:space="preserve"> </w:t>
      </w:r>
      <w:r>
        <w:rPr>
          <w:sz w:val="28"/>
          <w:szCs w:val="28"/>
        </w:rPr>
        <w:t>возложении  полномочий муниципальных избирательных комиссий муниципальных образований, входящих в состав территории муниципального образования Тверской области «Максатихинский район» на территориальную избирательную комиссию Максатихинского района</w:t>
      </w:r>
      <w:r>
        <w:rPr>
          <w:sz w:val="28"/>
        </w:rPr>
        <w:t xml:space="preserve"> , территориальная избирательная комиссия Максатихинского района 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9"/>
        <w:jc w:val="both"/>
        <w:rPr/>
      </w:pPr>
      <w:r>
        <w:rPr>
          <w:sz w:val="28"/>
        </w:rPr>
        <w:t xml:space="preserve">Заверить список кандидатов в депутаты Собрания  депутатов Максатихинского района пятого созыва по Ручковскому одномандатному избирательному округу № 3, выдвинутых Тверским региональным отделением </w:t>
      </w:r>
      <w:r>
        <w:rPr>
          <w:b/>
          <w:sz w:val="28"/>
        </w:rPr>
        <w:t>ЛДПР</w:t>
      </w:r>
      <w:r>
        <w:rPr>
          <w:sz w:val="28"/>
        </w:rPr>
        <w:t xml:space="preserve">   на дополнительных  выборах  депутата Собрания депутатов Максатихинского района Тверской области пятого созыва по Ручковскому одномандатному избирательному округу № 3 18 сентября 2016 года в количестве 1 человека  (приложение №1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9"/>
        <w:jc w:val="both"/>
        <w:rPr/>
      </w:pPr>
      <w:r>
        <w:rPr>
          <w:sz w:val="28"/>
        </w:rPr>
        <w:t>Выдать уполномоченному представителю избирательного объединения указанного местного отделения партии копию заверенного списка кандидатов в депутаты по  одномандатному избирательному округ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49"/>
        <w:jc w:val="both"/>
        <w:rPr>
          <w:sz w:val="28"/>
        </w:rPr>
      </w:pPr>
      <w:r>
        <w:rPr>
          <w:sz w:val="28"/>
        </w:rPr>
        <w:t xml:space="preserve">Использовать в избирательных документах указанного местного отделения партии  краткое наименование – Тверское региональное отделение </w:t>
      </w:r>
      <w:r>
        <w:rPr>
          <w:b/>
          <w:sz w:val="28"/>
        </w:rPr>
        <w:t>ЛДП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 xml:space="preserve">Председатель территориально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збирательной 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аксатихинского района                                       О.М.Виногра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екретарь  территориально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аксатихинского района                                        Н.И. Васильев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6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4:00Z</dcterms:created>
  <dc:creator>Жаркова</dc:creator>
  <dc:description/>
  <cp:keywords/>
  <dc:language>en-US</dc:language>
  <cp:lastModifiedBy>33</cp:lastModifiedBy>
  <cp:lastPrinted>2016-08-03T12:49:00Z</cp:lastPrinted>
  <dcterms:modified xsi:type="dcterms:W3CDTF">2016-08-03T11:17:00Z</dcterms:modified>
  <cp:revision>41</cp:revision>
  <dc:subject/>
  <dc:title>__________________________________________________________</dc:title>
</cp:coreProperties>
</file>